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Don’t Tell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Grade Exempla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ling:  I couldn’t believe the sudden st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howing:</w:t>
      </w:r>
      <w:r>
        <w:rPr>
          <w:sz w:val="32"/>
          <w:szCs w:val="32"/>
        </w:rPr>
        <w:t xml:space="preserve">  The rain sounded like little tippy toes and before I knew it it sounded like basketballs bouncing.  I saw a flash of light when I looked up. Then the thunder roared.  I walked outside and it felt like the whole world was shak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ling:  I couldn’t believe the sudden st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howing:</w:t>
      </w:r>
      <w:r>
        <w:rPr>
          <w:sz w:val="32"/>
          <w:szCs w:val="32"/>
        </w:rPr>
        <w:t xml:space="preserve">  It was raining very hard and the lightning was scary.  And I splish splashed in the puddles.  I was wearing my warm raincoat.  I love the rain and light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ling:  One day I got really ma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owing:  One day my dog ran right in front of my bike and made me skin my elbow on the hard cement.  I was so mad at her that I felt like kicking her but I didn’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ling:  One day I got really ma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owing:  Last night I got in an argument with my sister.  We yelled very hard at each other.  I felt like kicking and hitting her.  My mom came in and stopped the argument like she always does.  My sister and I fight but we always make u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19:00Z</dcterms:created>
  <dc:creator> Judy Leff</dc:creator>
  <dc:description/>
  <cp:keywords/>
  <dc:language>en-US</dc:language>
  <cp:lastModifiedBy> Judy Leff</cp:lastModifiedBy>
  <dcterms:modified xsi:type="dcterms:W3CDTF">2008-09-26T20:29:00Z</dcterms:modified>
  <cp:revision>1</cp:revision>
  <dc:subject/>
  <dc:title>Show Don’t Tell</dc:title>
</cp:coreProperties>
</file>